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NTE KOVAČ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 REGISTRATUR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e Kovačić je romanopisac, novelist, pjesnik, feljtonist, polemič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aš i primjer tragične sudbine hrvatskog pisca. Rođen je u mjes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laznik, Hrvatsko zagorje, 6. VI. 1854. U borbi sa životnim nedać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razumijevanjem okoline doživio je duševni slom. Umro je u ludnic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u, 10. XII. 1889. Nakon završene pučke škole koju je polaz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iji Gorici, pohađa gimnaziju u Zagrebu. Kasnije nastavlja gimnaz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sjemeništarac i nakon mature napušta »crnu školu« i upisu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u studij prava. Istodobno studira, radi u odvjetničkim pisarnicama,</w:t>
      </w:r>
    </w:p>
    <w:p>
      <w:pPr>
        <w:pStyle w:val="Normal"/>
        <w:rPr/>
      </w:pPr>
      <w:r>
        <w:rPr>
          <w:rFonts w:cs="Verdana" w:ascii="Verdana" w:hAnsi="Verdana"/>
        </w:rPr>
        <w:t>bavi se književnim radom te aktivno sudjeluje u političkom student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. Oduševljeni je pristaša Ante Starčevića i pravaške mis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diplome radi u zagrebačkim i karlovačkim pisarnicama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vjetnički pripravnik i intenzivno se posvećuje književnom stvara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doktorira uspijeva postati samostalnim odvjetnikom u Gli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 je započeo stvarati oko 1870. g. sastavljanjem umjetnič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natnijih pjesmotvora u kojima je tematizirao događaje iz hrvat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ne prošlosti (Car Bajazet, Hrvoje Hrvatić, Ana Cesargradska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ih godina nastaju i pjesme osobne, uglavnom ljubavne nara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očeo je pisanje pjesama u kojima je oštrom kritikom i sati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kazivao suvremene nacionalne društvene i političke pril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Kameleonu, Velikom patuljku, Pokornome kljusetu i d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dnje se pjesničko djelo posebno uspješno uklopila travest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 babe Čengićkinje, u kojoj je pravaški Kovačić tematsko-stil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strukcijom uzvišenoga epa narodnjaka Ivana Mažurani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 Smail-age Čengića napao i kritizirao politiku i ideolog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ne stranke. Sasvim su protunarodnjački obojeni i Kovačiće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ljtoni Iz Bombaja, objavljeni u Slobodi, koji su uzrokom definitivn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ida Kovačićeve suradnje s narodnjakom Augustom Šen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enoa je Kovačiću u Vijencu tiskao prve radove i zapaženo je hva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književni talent. Ni u svojoj pripovjednoj prozi Kovač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mogao bez političkih pogrdnih izraza i oštrih satiričnih ton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oveli Ljubljanska katastrofa, u kojoj opisuje tadašnje društv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like u Sloveniji, daje oduška svojoj pravaškoj nesnošljivosti spr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maca i istodobno se zauzima za slogu između hrvata i slovena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oveli Ladanjska sekta prikazan je naivan i neuspio prodor darvinistič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ocijaldemokratske misli u jedno zagorsko selo, a u noveli Seoski učite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lovni lik potpuno u pravaškome duhu napušta gradsku gimnaziju i</w:t>
      </w:r>
    </w:p>
    <w:p>
      <w:pPr>
        <w:pStyle w:val="Normal"/>
        <w:rPr/>
      </w:pPr>
      <w:r>
        <w:rPr>
          <w:rFonts w:cs="Verdana" w:ascii="Verdana" w:hAnsi="Verdana"/>
        </w:rPr>
        <w:t>poučavanje njemačkog jezika, kako bi se posvetio izobrazbi hrvat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oskog puka i tako istinski pomogao svomu naro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je u dimenzioniranju društvene zbilje svoga vrem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izraziti kritičar i satiričar, u strogome stilsko-formalnom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hničko-pripovjednome smislu Kovačić je miješao romantičarsk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stičke elemente. To se osobito uočava u središnjem dijelu njeg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ga opusa - u romanima. Baruničina ljubav daleko je od zamis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realističnome djelu. To je tipski roman zbivanja sa trivijalizira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bulom prepunom ljubavnih intriga. Iako su i u romanu Fiškal mnog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zori nastali na temelju tipičnih romantičarskih motiva (spletke, dvoboj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vanja, fatalne žene), socijalno-kritički i satirični tragovi u prikaz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istokracije i građanstva u tadašnjoj Hrvatskoj jasno su vidlji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je posvjedočio prepoznatljiv razgovor Kovačićeve pravaške sat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groteskno-karikaturalni portreti te sklonost sarkazmu i crnomu humoru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je razbijala šenoinsku tradiciju idiličnoga prikaza kompaktne zbil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čevićevu pravaštvu primjerena je iskazana nesnošljivost spr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maca te protuilirska ideja. Vrhunac Kovačićeve društvene krit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zorni tekst pravaške i realističke satire trebao je biti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 žabari, kojega je tiskanje već nakon desetak nastavaka u lis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lkan bilo obustavljeno, jer su se mnogi pojedinci u tekstu prepoznali</w:t>
      </w:r>
    </w:p>
    <w:p>
      <w:pPr>
        <w:pStyle w:val="Normal"/>
        <w:rPr/>
      </w:pPr>
      <w:r>
        <w:rPr>
          <w:rFonts w:cs="Verdana" w:ascii="Verdana" w:hAnsi="Verdana"/>
        </w:rPr>
        <w:t>i oštro prosvjedovali protiv autora. Kovačić je slikar hrvat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enoga, gospodarskoga i političkoga života, žustar političk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i polemičar, pisac bujne fantazije, realist, romantik, naturali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tirik i lirik. Portretist najznačajnijih likova u hrvatskoj književ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. st. Središnje je djelo Kovačićeve proze i njegova književnoga opu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U registraturi. Djelo koristi jednu od glavnih tematskih realistič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okupacija: razvitak, odgoj i sudbinu mladića Ivice Kičmanovića koj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a dolazi u grad na školov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/>
      </w:pPr>
      <w:r>
        <w:rPr>
          <w:rFonts w:cs="Verdana" w:ascii="Verdana" w:hAnsi="Verdana"/>
        </w:rPr>
        <w:t>Radnja se zbiva na relaciji selo - gr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/>
      </w:pPr>
      <w:r>
        <w:rPr>
          <w:rFonts w:cs="Verdana" w:ascii="Verdana" w:hAnsi="Verdana"/>
        </w:rPr>
        <w:t>Druga polovica 19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vitak, odgoj i sudbina mladića Ivice Kičmanovića koji sa sela dolaz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 na školov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atika koja se obrađuje u djelu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>Opis epizoda iz seoskog život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lustracija novih društveno-ekonomskih odnosa u selu i psihologija sel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onologizacija ljudskog karaktera i prodiranje u mehanizam ljuds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uš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kokovita dinamika zbivanja i neočekivani događaj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odubljivanje problematike i nepredvidive komplikaci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alno opisivanje zločina koje čini Laura i njena druž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ktur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sa višeslojnim fabularnim zbivanjima u kojem je uključ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štvo likova iz različitih društvenih slojeva, pa je roman svojevrsna</w:t>
      </w:r>
    </w:p>
    <w:p>
      <w:pPr>
        <w:pStyle w:val="Normal"/>
        <w:rPr/>
      </w:pPr>
      <w:r>
        <w:rPr>
          <w:rFonts w:cs="Verdana" w:ascii="Verdana" w:hAnsi="Verdana"/>
        </w:rPr>
        <w:t>analiza socijalnih, moralnih i psiholoških sastavnica tadašnjeg hrvat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piracija iz sličnog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ivanje karakternih likova, promatranje ljudske duš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jektivno opisivanje događaja u prirodi zbivanja ljudskih osjeć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vi pripovjedači događaja podsjećaju nas po stilu, načinu uključiv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ražitelja i rasvjetljavanju događaja kako je opisivala Agatha Ma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rissa Christie u svojim djelima. Možda ima malo doticaja s načel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ja Rousseaua. Po načinu opisivanja zbivanja može se usporedit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om Pravednik istaknutog hrvatskog književnika Mirka Bož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ičnim zbivanjima počinju problemi od toga kako očuvati moral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gritet i ljudsko dostojanstvo u jednoj iznimnoj ljudskoj i društve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ciji kao što je rat, pa spoznaje okrutnosti, solidarnosti, ništavnos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ede čovjeka, ali i njegove veličine. Stoga ta drama poprima univerzal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menzije, aktualne u svim razdobljima, a ne samo u jednom specifič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jesnom trenut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ičin otac Jožica Kičmanović zvani "zgubidan" vesela je ljud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jački muzikaš na bajsu: "Niti jedna zabava u selu nije mogla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da zgubidan sa svojim muzikašima nije uveseljavao suseljane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obljubljen svadbeni veseljak, ali je znao biti i kruta svadljivic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čar poput kakove babe. Majka je bila tiha i radišna kao cr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jeli su u seljačkoj kolibi koja se sastojala od polovine četverouglas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be s ogromnom peći na kojoj su svi zimi spavali, dok je druga polov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a pregrade služila za blago i ostalu sitnar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ga dana «zgubidan» i prvi susjed mali «kanonik» gadn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rabiše. Otac, čovjek suh na dugačkim suhim tankim nogama,</w:t>
      </w:r>
    </w:p>
    <w:p>
      <w:pPr>
        <w:pStyle w:val="Normal"/>
        <w:rPr/>
      </w:pPr>
      <w:r>
        <w:rPr>
          <w:rFonts w:cs="Verdana" w:ascii="Verdana" w:hAnsi="Verdana"/>
        </w:rPr>
        <w:t>pograbi se sa svojim susjedom «kanonikom» malenog, krupnog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tkog vrata i debele jake glave. U seoskoj krčmi oni se izmiriš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c se smijao svome bijegu, a susjed «kanonik» kako ga je 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alio kolčin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đe jesen i do Ivičinog odlaska u školu: «Sutra ga spremi, a ja 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ijeti učitelju bocu stare šljivovice, purana, a ti pripravi koju deset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ja i koji sirac! Bit će mekša školnikova šiba, a i slova će biti podatnija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reče otac majci. Tako Ivica dobije početnicu i tablice, te je svak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a s kriškom sira i nešto kruha u torbici išao u seosku pučku ško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kuće maloga «kanonika» školu je polazio Miho, otresit jak dječ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brat mu Pero, slabašno dijete. Ivica je dobro napredovao, bio je najbo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čenik, no nije dugo potrajalo i njegov se život potpuno izmije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velikom gradu službovao je očev daleki rođak Jurić, kojeg je valj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ati «Gospodin kumordinator (sobar) Žorž pri ilustrisimusu» te 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c zamolio da Ivicu primi k sebi, a kako je mali bistar mogao bi post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ski slu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i dan kad je završavala školska godina, «kanonikov» Perica je umr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njegov sprovod. Ivičin učitelj je napisao nekoliko redaka i zatraž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Ivice da održi posmrtni govor. Kako se njemu taj govor činio nepotpu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ica je odlučio još ponešto dodati. Gledajući u lijes govorio je du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vim njegovim bićem strujalo je nešto milo i kada je bio gotov op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 seljane gdje im se nadimlju grudi od silnoga plača. Svi su b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nenađeni, a učitelj najradosniji i gospoda odluče da će mal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oručiti illustrisimusu koji je poznati Mecena. I opet puče glas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gima, da će gospoda poslati Ivicu u veliki grad «da uči za fiškalića 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ca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rene Ivica put velikoga grada na nauke. U domu svoga dobrotvora Iv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ozna svoga dobrotvora ilustrisimusa: «No, vi ste dišli? Ovo je taj m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ijan Jilirec? Prije svega budu dobar i pomaži Žoržu!» počeo je mah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kama kao da tjera muhe, te oni odoše. «Zbogom sinko Ivice! Mol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u i budi dobar!» Dugo, dugo je Ivica ukočeno gledao za nji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e mu je planulo i stade gorko jecati i plakati. I tako započne Iviči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olovanje i odgoj u družinskoj sobi meceninoga dvora. Polazio je u škol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nije bio svjestan je li dobar učenik ili ne. Učitelji su prema njemu b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ladni i nekako surovi. Kumordinar niti ga je pazio, niti ga je pitao da 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či, on nije nikada pitao za njega. Kumordinar Žorž obavijesti đaka Iv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uskoro dolazi prelijepa nećakinja milostivog gospodina: «Ovakve djevojke neima nijedna barunija, nijedna grofovija ovoga svijet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sljedećeg dana Ivica upozna novu štićenicu, rođakinju star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cene Lauru G. Bila je ona mlada i lijepa djevojka velikih plavih oč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umordinar Žorž je hvalio Lauru, a Ivica je gorio od želje da je opet vi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da je Ivica počeo živjeti novim život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 i Laurini domjenci bijahu rijetki, ali sve slađi i iskren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i su se priljubili jedno uz drugo. Je li to bilo prijateljsko brat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strinstvo ili je tinjala vatra dva srca djevojke i mlad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ura otkrije njemu svoje porijeklo, svoje teško djetinjstvo, kako je ost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roditelja i svoj život u siromašnoj porodici Ferkonje, te njezin dolaz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vor milostivog gospodina mece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Sve je mirno!» - šapne Ivica – «Lauro, već je gotovo godinu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e poznajemo, ali nikada ja ne bijah u tvojim odajama» - klik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stveno, a nekakav tajanstveni plamen buknu u čitavom mu bi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ako je svršila dvadeseta godina njegove mladosti u domu milosti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a i općega dobrotvora i mecene. Odjednom u hodniku isp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urinoga stana začuju se koraci i kucanje na vratima. Mecena se hvata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glavu: «Nitkove, nezahvalniče, da te za koji čas ne vidim u svo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u!». «On je moj!» - klikne djevojka. «Ona je moja!» - poviče Iv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kršnji su blagdani. Ivica je došao kući s kumordinarom Jurić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Ah kako je milo i ugodno u našem brđanskom zelenilu. Svega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jećam, svaki grm, svako stabalce, svaku jarugu i u meni budi kras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latke uspomene!» - govorio je Ivica majci. Od maloga «kanonika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znao je da mu se sin Miha – «dao u samostalnu trgovinu konji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vom» - te kako ga je bogati trgovac Medonić odveo u široki svij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ako ga nikada nema kod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po, tiho i nešto hladno jutro osvanulo je na uskršnji d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jani se spremaju na misu. Nagrnuše sa svih okolnih brda prema crk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elo. «Japa! Japa!» - pomoli svoju crnu glavu Miha iz otmjene seo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čme. «A Miha!» «A što mi ga radiš ovdje pa na sam Uskrs?» - usp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mali «kanonik». «Na Uskrs da idem u židovsku krčmu prije nego l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kvu! Ne daj Bože» - reče «kanonik». U to zazvone crkvena zvona i s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rnuše u crkvu. Sveti obred je počeo. «Aleluja! Aleluja!» Narod se b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griješna prsa i šapće molitve i uzdiše. Kada uzdigoše «Nebo» krenuše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kve. Iz židovske krčme izađe Miha i stane u red do gospodara Medon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ha je crnomanjast, nizak, zbit mladić obučen u «mađarsko» odijel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«gvirahu» i muškarci i že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k se sakupio pred crkvom. Miha se stvori uz Medonićevu Jus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aše ona ohola i naduta djevojka, svjesna da je bogata: «Nijes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š lijepa, ali ne treba da budem! Što trebam da sam lijepa, kada s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a» - govorila je Justa prijateljic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završila misa, zaigraše seoski muzikaši, a na čelu im Jožica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m bajsom. Galama je postajala sve jača: «Igraj onu mađarsku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riknu Miha i baci na Jozičin bajs srebrenjak. A sada zaigraj Jožice o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gansku – lupi kumordinar šakom o stol, a oči mu se zakrijesiš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Igraj oberštajersku!» - prodere se Mih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Hej, zgubidane! Onu furlansku da se sva zemlja potrese ispod nogu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viknu «kanonik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Igrajte furlansku, ako su vam mile gusle!» – viknu Mih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Sviraj našu domaću polku!» - skoči kumordinar gurnuvši Mihu da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krugli klobučić odletio s glave. I u krčmi nastade sveopća tučnja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mordinar svjestan da drži «ogajtanjeno» mađarsko Mihino odijel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lno povuče i razdere čitava leđa Mihinoga kaputa. Osjetivši t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ha udara šakom lijevo i desno i najljuće očepi svoga vlastitoga o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g «kanonika», koji je u tmini grabio na sve strane poput vampi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mareći mome će ogrebati nos, kome lice, kome ok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ada su pobjegli van iz gostionice, tek se onda razmahala pr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ka. Strašna bitka zavrtjela je svoje krvavo kolo. Čitav sat je traj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čnjava. Bilo je krvavih glava i teško ranjenih, da im se ni broj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rođe «Tri kralja» ili kako ih zovu «Mali Božić». U trgovca Medoni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emala se sjajna svadba. Sin maloga «kanonika» Miha ženi se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om, kćerkom bogatog trgovca konjima Medonića. Istina, djevojk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ja od Mihe, ali: «Novac je ipak novac! Najveći, najjači i najsavršen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 na svijetu!» - govorilo se po selu. Nikada ovaj kraj nije vi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kovu svadbu. «Živjeli! Živjeli!» - stadoše se svatovi grliti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encima, a muzikaši sviraju da sve frcaju iskre od struna i nagibl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har s vincem, da sve čuješ kako teče i klokoće niz groce u veselo sr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mecena otjerao đaka Ivicu, zavladao je grobni mi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ga i samoća nekoliko dana. No, to ne potraje dugo i sv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i u normalu nakon pomirbe mecene i rođakinje mu La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da je u dvorima mecene bilo sve po starome, a o onoj zgo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Ivicom nije se više govori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nenada mecena oboli, a Laura je neprekidno bdjela nad bolesni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se kumordinator otišao odmoriti, Laura pograbi ljekarsku tekući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lije polovicu i brzo u nju usipa žućkasti prašak, promiješa pred svijeć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šapnu: «Danas treba da je kraj» - i dade starcu lijek. Bolesnika savl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žak san, a onda se pojavi učestalo glasno hroptanje, nakon čeg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esnik smiri. Svuda zavlada grobna tišina. Laura prisloni uho na prs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Gotovo je! Tako je i pravo! Neka žive mladi koji su za svijet i za njeg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sti i nevolje». Ispod jastuka mecenine glave uzme ključeve i započ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varati mnoge pretince po odajama. Oči joj bljeskaše kao u tig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la je vaditi silan novac, a obrazi joj se izmijeniše i zadobiše grabežlji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grozan lik. Kada joj je kumordinar Žorž sav izbezumljen došao reći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lostivi gospodin mrtav, ona se tobože zaprepasti. Nedugo zatim, va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iz mecenine sobe počela širiti po cijelom dvorcu, a uzrok je bila svije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u je Žorž nehotice srušio. Laura se odmah snađe i natjera kumordin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oj pomogne iznijeti škrinju, kako ne bi ostala nakon nesreće go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a. Žorž se počne prisjećati da je on krivac ove vatre koja je nastal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rcu. Ipak i Laura i kumordinar budu bogato nagrađeni iz ostavštin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vjernost i službovanje. Tko bi mogao posumnjati u zločin lijep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iljate djevice Laure? Ona je još nekoliko dana glumila žalost i tug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ojoj je škrinji među imetkom i blagom što ga je ugrabila pronaš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ument iz kojega je saznala da je ona kći mecene i njegovog teš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eha iz mladosti s lijepom i gizdavom Dorom. Shvativši da je u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itog oca, spali dokument i napusti grad: «Živjeti ću, živjeti! A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o do sada bijaše puki san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jerani đak Ivica vratio se kući. Tumarao je dane i večeri ne bi 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sreo «kanonikovu kćer Ančicu» - «Ah, što je to samnom? Ančice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aptaše osamljeni mladić. Jednom vrativši se kući, nađe Lauru u sv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bici: «A što ćeš za Boga ti u ovome jednolikom seljačkom domu, m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ja?» Njezina ljepota, krijeposno i skromno držanje očaralo je sav svij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kora se počinju prenostiti glasovi, da je ona najbliža rođaki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ojnog ilustrisimusa i da je baštinila silan imet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ugo zatim, iza Jožicine potleušice nikla je lijepa zidani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ređena gospodski, s visokim dimnjakom i sjajnim prozor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pogledaš u oči ti zabliješti sva ljepota zgrade, neviđene u 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evima, a narod ju je prozvao «nova kapelica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ije nekog vremena, udari puk u posve neke druge žice o nj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jihovom životu – «pa što nas briga za puk i njegove glupe predras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bajke» - reče Laura. «Vjenčajmo se! Ovakav divlji brak ne trpi crk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župnikova dužnost. Vjenčajmo se!» - reče Ivica. Bijaše to prva veče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a noć što se navukoše crni oblaci, tuga, sumnja i teške misli 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onovno Ivica ode na školovanje u veliki grad, a njegov dobrotv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ada bila Laura. Nakon odlaska Ivice, počelo je jačati prijatelj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Laure, Juste i Mihe. Kada je Justa pod čudnim okolnostima umr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usti Laura «kapelicu» i nastani se kod Mihe, a na brdu muzikaša Jož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ne samo «kapelica» u koju nitko nije ulazio, jer su je smatr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kletinj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e Ivica dugo nije javljao, ode muzikaš Jožica da potraži svog s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gradu. Ondje pronađe bivšeg kumordinatora i sazna da je oženjen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 krčmu, te da je Ivica kod njih na stanu i hr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i «kanonik» otuđio se od svoga sina Mihe, a muzikaš Jožica opet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rao po svadbama. Odjednom puče glas da se Miha i njegova ljubav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ura sele daleko u tuđi grad, a svoje gospodarstvo ostavljaju mal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kanoniku». Laura i Miha nastaniše se u dvorcu izvan ovećega gr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se i nadalje bavio trgovinom i tu upozna čudnovatog druga i on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olješe kao braća: «Taj svat bijaše ćorav na jedno oko, s brkovi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dom, a tijelom je bio pravi atleta. Njegove šale i dosjetljiv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edu trgovca Mihu, pa on bez svoga novoga prijatelja ne može živ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ura prepozna ćoravca Ferkonju: «Po čitavom svijetu sam te traži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đoh te. Ili ćeš biti opet moja ili ćemo obadvoje propasti i završiti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Miha je želio da se vjenčaju i vrate kući u drevni Madonićev 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Miho moj! Ja ne držim do popovskoga blagoslova i ja se nikada ne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sa kim vjenčati!» Mihu već osam dana razapinje napitak što 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remila Laura, ali ga shrvati nikako ne može. U mrklom mraku dv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sjene dogovaraju i šuljaju u sobu bolesnika da ostvare svoj straš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um, da ubiju Mihu. Još bijaše noć, kiša je lijevala kao iz kab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sopljeni konji stadoše. Iz dvorca s teškom mukom iznesoše nekak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ački omot i položiše ga oprezno u kola. Nosili su i druge teške stvar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obito teške kovčege. Konji opet odjuriše i zamalo ostaviše dvor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više nikada u njega ne vrate. «Već dvije godine nas gone po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lje zvjeradi, a mi još skupismo razbojničku četu, počinismo grdos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h zločina – a tvoje ime harambaše Lare, strah je i trepet u čita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mlji» - govorio je Ferkonja. «Lauro, čim iskopamo blago i nov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ostavimo razbojnički život i da počnemo pošteno živjeti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rispješe do neke pukotine, teškom mukom odvale kamenu ploč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zeći dođu u silne prostorije. «Zapali zublju!» - zapovijedi ženski gl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kratko vrijeme svijetlo zublje obasja veličanstveni hram podzem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a. Muškarac pomakne dvije teške ploče i stade vući iz jame kovče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kovčegom. No ostadoše još nekoliko vreća, pa kako Frekonja nije h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ći po njih, to se Laura stade šuljati u jamu do svoga druga. Do ponor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o još par stepenica i ona se stane spuštati. Glava od Ferkonje sez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aš do nogu Laurinih. I u isti tren stvori odluku, te ga gurne u pon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škarački glas zajaukne, zahripi i štropotom se surva u pon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teško palo je negdje duboko i isto tako daleko. «I tebe se riješih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tno!» - ciknu ženski glas. «Pravo si imao! Svega je dosta, a Laur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da potražiti pošten, ugodan život, pa bilo to i u tuđem carst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š nije svemu kraj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Đak Ivica žurio je na sastanak k «Crnom orlu» ne znajući da ga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vala Laura: «Oh čisti, dragi, slatki moj mladiću» - pade mu pred no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prosti, Ivice moj! Pomiluj! Sve što uradih, činila sam samo za tebe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 što bijaše, bilo je za tebe i radi tebe, sve! Sve je to za našu ljuba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naš mir!» - govorila je Lau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Pusti me grozna ženo! Pusti! Mene druga iščekuje. Kojim pravom 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ješaš u tminu tvojih grijeha, opačina, užasa?» - trgne se Ivica i izle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pol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ikada nijedna druga neće biti tvoja, ni ti njezin! Nosi se okrutniče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uče glas s bregova maloga «kanonika» i muzikaša Jožice,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zikašev sin već drugi puta navješten s kćerju maloga «kanonika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ica ne dovrši nauke, nego se zaposli kao niži činovnik službe, te navije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čici da će se vjenčati u domu u svojim brdima. Ivičina svadba slavil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jednički u Laurinoj «kapelici» i za taj dan je preudesiše i oživješe n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om. Mali «kanonik» i «zgubidan» Jožica predstavljahu domać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badava bijahu nekako zamišljeni. Ni svadba nije takla baš najvesel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da mladenci nisu njiho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ada je svatovski starješina ustao, da koju kaže slavnoj svadbenoj svi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i sijevnuše i zagrmiše puške i kubure, a konji stanu toptati i rzat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crni vragovi sjatiše oko Laurine kapelice i zaigraše noćno ko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ren oka prsnuli su prozori na kapelici i užasna lica pokažu s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orima. «Što blejite u nas? Dođosmo po mladenku? Nju nam predajt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a se neće proliti ni kap krvi! – viknu harambaš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ikada! Nikada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aj čas grunuše puške i kubure, te zasjaše noževi. Sve se uskomeš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tade plač, jauk i zapomaganje kao u paklu. Vrisnu ženski gl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bojnici ostaviše bojište, skoče na konje, a najgorostasniji ba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vjestu na svoga konja i svi odjuriš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Krvava svadba» završila je zaista u krvlju i u ljudskim žrtv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zikaš Jožica i mali «Kanonik» izdahnuše na mjestu. Ivičina mati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mrtno ranjena, te je umrla istoga jutra. Od gostiju nije bilo nikoga t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zadobio neke ozlijede. Mladoženju Ivicu pogodilo je tane u ram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nesoše ga u staru muzikaševu potleušic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ćeg dana pronađoše mladenku Ančicu mrtvu pod hrastom osakać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bijaše djelo harambašice Lare. Za veliku nagradu izdaše je njez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ambaše pa je uhvatiše i osudiše na smrt strijeljanje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ica Kičmanović vukao se po nižim službicama. Samotan, mrk, str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ozbiljan, svakome bijaše tuđi kao i on drugima. Prošle su mnoge go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o njega dođe spis o hajdučici Lari. Ostavio je on drugi posao i čit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učavao dan i noć taj kobni spis. Počeo se povlačiti po krčm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o je naprasit, surov i nesnošljiv prema drug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cijeloj zgradi ostao je registrator sam, čekao je da padne no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a vrata i stane polijevati zapaljivom tekućinom po knjig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pisu hajdučice Lare i svog životopisa, te napokon i po samom seb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jesnoća i ludilo raspiri mu čitavo biće. I upali luč, baci je u tekući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ve počne buktati u strašni oganj koji zahvati svu registratu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silo se nije ništa. Iz zgarišta izvukoše pocrnjelu, do ugljena izgorj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eriju ljudskoga trupla. Nakon istrage utvrdilo se da je to izgor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o truplo Ivice Kičmanov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vica Kičmanov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 sa sela, finih crta lica, tamnih očiju, kestenjaste kose, visok i vit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sjed kanonik mu je dao nadimak Zgubidanović. Roditelji ga poslal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roš u gospodsku kuću na visoke škole da uči za plebanuša, fiškališa 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ca i da svakako postane gospod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žica Kičmanov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ičin otac kojega nazivahu veselim Jožicom Kičmanovićem s nadim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zgubidan". Nije poznavao ni pedagogičko-didaktičkih teorija ni prak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jak naših starih korijena i zlatnih vremena, ne razumije se ni u čit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u pisanje. Pa stoga nije mogao pročitati nikakve moderne pedago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sela ljudina, seljački muzikaš na takozvanom "bajsu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obljubljeni svadbeni veseljak znao je biti kruta svadljivica u naš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sjedstvu i jezičav poput kakove ba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umordinar Žor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ga kod ilustrisimu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t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aše visoka, plećata ljudeskara, garava lica, smjela crna o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e nebrižno počešljane kose što mu vijori poput grive okolo gla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malih zategnutih brkov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l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pna djevojka, srednjeg stasa, grudi i ramena upravo atletskih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a okrugla, a nosića vrlo nježna. Usne odavahu sav dražesni čar</w:t>
      </w:r>
    </w:p>
    <w:p>
      <w:pPr>
        <w:pStyle w:val="Normal"/>
        <w:rPr/>
      </w:pPr>
      <w:r>
        <w:rPr>
          <w:rFonts w:cs="Verdana" w:ascii="Verdana" w:hAnsi="Verdana"/>
        </w:rPr>
        <w:t>njezinu životu, komu bijaše valjda jedina svrha raskoš i uživanje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č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starija, drobnija i manja od Helene, bila je živi tip lukavšt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mbe i neke razbludne previjanosti. Iz njezinih najfinije zašilje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nih kutova i vragoljastih očiju, štono se neprestance krijese po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rnica, odiše iskustvo, apodiktično samopouzdanje i drzovita smjel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skrajnosti na svakom polju i u svakom prav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u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jna gospodična sa rajskim i požudnim osmijehom, a u crnim oč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mti joj strast i hladnoća. Ona je neopisivo umiljata sa ljutitim prezir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đeoskom dobrotom i zmijskom zlobom. Nježna osoba izigranih osjeća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sretne ljubavi. Ona je tipičan primjer jednog upropaštenog nesret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, propala ličnost, sklona samounište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1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6:00Z</dcterms:modified>
  <cp:revision>49</cp:revision>
  <dc:subject/>
  <dc:title>ANTE KOVAČIĆ:</dc:title>
</cp:coreProperties>
</file>